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 Antiqua" w:ascii="Book Antiqua" w:hAnsi="Book Antiqua"/>
          <w:sz w:val="28"/>
          <w:szCs w:val="28"/>
        </w:rPr>
        <w:t xml:space="preserve">Inna Shenker                                                        </w:t>
      </w:r>
      <w:r>
        <w:rPr>
          <w:rFonts w:cs="Book Antiqua" w:ascii="Book Antiqua" w:hAnsi="Book Antiqua"/>
        </w:rPr>
        <w:t>Edu. 7201     Fall 2010</w:t>
      </w:r>
    </w:p>
    <w:p>
      <w:pPr>
        <w:pStyle w:val="Normal"/>
        <w:rPr>
          <w:rFonts w:ascii="Book Antiqua" w:hAnsi="Book Antiqua" w:cs="Book Antiqua"/>
        </w:rPr>
      </w:pPr>
      <w:r>
        <w:rPr>
          <w:rFonts w:cs="Book Antiqua" w:ascii="Book Antiqua" w:hAnsi="Book Antiqua"/>
        </w:rPr>
        <w:t>Reflection 2                                                                       Prof. O’Connor-Petrus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How important is the literature review (and differentiating between various types of journals) and assessing prior research, theorists, and current instructional strategies?</w:t>
      </w:r>
    </w:p>
    <w:p>
      <w:pPr>
        <w:pStyle w:val="Normal"/>
        <w:rPr>
          <w:rFonts w:ascii="Book Antiqua" w:hAnsi="Book Antiqua" w:cs="Book Antiqua"/>
          <w:i/>
          <w:i/>
        </w:rPr>
      </w:pPr>
      <w:r>
        <w:rPr>
          <w:rFonts w:cs="Book Antiqua" w:ascii="Book Antiqua" w:hAnsi="Book Antiqua"/>
          <w:i/>
        </w:rPr>
      </w:r>
    </w:p>
    <w:p>
      <w:pPr>
        <w:pStyle w:val="Normal"/>
        <w:rPr/>
      </w:pPr>
      <w:r>
        <w:rPr>
          <w:rFonts w:eastAsia="Book Antiqua" w:cs="Book Antiqua" w:ascii="Book Antiqua" w:hAnsi="Book Antiqua"/>
        </w:rPr>
        <w:t xml:space="preserve">           </w:t>
      </w:r>
      <w:r>
        <w:rPr>
          <w:rFonts w:cs="Book Antiqua" w:ascii="Book Antiqua" w:hAnsi="Book Antiqua"/>
        </w:rPr>
        <w:t xml:space="preserve">Prior to this course and the information that Professor O’Connor-Petruso has opened up to us, I only used J-STOR at our Brooklyn College website to search for articles to use for my courses.  After the first few classes, I have learned to understand that literature review is very important when searching for information.  It helps us find articles and journals that have credibility, and to achieve our research enhancing information for our topics or any other topic that we may be interested in.  The information we find, must be suitable to what we research about and reliable to the topic that is picked.  We also had a class about different types of journals, and ways of looking at them.  We were exposed to what kinds of journals are suitable to use for our research/thesis topics. </w:t>
      </w:r>
    </w:p>
    <w:p>
      <w:pPr>
        <w:pStyle w:val="Normal"/>
        <w:rPr/>
      </w:pPr>
      <w:r>
        <w:rPr>
          <w:rFonts w:eastAsia="Book Antiqua" w:cs="Book Antiqua" w:ascii="Book Antiqua" w:hAnsi="Book Antiqua"/>
        </w:rPr>
        <w:t xml:space="preserve">           </w:t>
      </w:r>
      <w:r>
        <w:rPr>
          <w:rFonts w:cs="Book Antiqua" w:ascii="Book Antiqua" w:hAnsi="Book Antiqua"/>
        </w:rPr>
        <w:t>I never heard of some of the types of journals that Professor O’Connor-Petruso has mentioned such as: peer reviewed, blind refereed, and refereed journals. Professors and teachers have mentioned when our peers review our pieces of works, but never in journals that are posted online and what they were referred to.  These journals seem to really help me more with my research, focus on what I am looking at and for in my articles to make sure they will assist me with information and statistics to understand my topic better.  These journals are conducted appropriately, reviewed by experts, and present us with useful information.  For instance, a refereed article or journal is reviewed by other publishers and scholars within the fields we are looking for.  Literature review provides us with different types of journals to read and d provides us with information to learn from and use in our research.</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ther than learning form articles and journals with information, we also learn from theorists and practitioners about our topics.  They have studies, reviewed, and wrote about their beliefs, strategies, views, and methods about what we are researching. Theorists and practitioners such as:  John Dewey and Lev Vygotsky provide us with information, understanding and provide beginners with research of where to begin. Even if we are not beginners, they offer us with more information to identify with and share in our writing when focusing on the topics. They guide us in directions that we may look to, and get ideas from. We may want to use and test these theories on our own, and write about them, possibly adding information or comparing them to other theories we have found or tried on our own.</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When it comes to the current instructional strategies, it is important for us to have as much education and understanding in being educators as possible. As future educators, current educators, or past educators, we need to know what techniques are being used in the classrooms today, as well as some of the techniques that we do not need or are no longer being used within the school systems, within United States, the New York state, and especially in New York City.  We take or took courses in education, theories, research, implementing ways of educating students in various grades. </w:t>
      </w:r>
    </w:p>
    <w:p>
      <w:pPr>
        <w:pStyle w:val="Normal"/>
        <w:rPr/>
      </w:pPr>
      <w:r>
        <w:rPr>
          <w:rFonts w:eastAsia="Book Antiqua" w:cs="Book Antiqua" w:ascii="Book Antiqua" w:hAnsi="Book Antiqua"/>
        </w:rPr>
        <w:t xml:space="preserve">           </w:t>
      </w:r>
      <w:r>
        <w:rPr>
          <w:rFonts w:cs="Book Antiqua" w:ascii="Book Antiqua" w:hAnsi="Book Antiqua"/>
        </w:rPr>
        <w:t>It is important for us to know what is being taught in the school systems, in the classrooms, and what kinds of achievements we should have in mind, learn about, and understand before being in the classroom, and while teaching.  Every year, new information comes out, and as teachers we need to read, discuss, be informed, and find ways to educate ourselves and our students in the schools.  We would need to find and learn about what theorists and theories are used in the school system, and ways to improve students’ achievement, and ways to sue methods to improve education. As researchers, we need to be updated and have current information so that our future researchers, that we will educate, have strong, reliable sources of information, and educate about developing their own research strategies, and producing them on paper and in discuss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2"/>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0:14:00Z</dcterms:created>
  <dc:creator>Inna Shenker</dc:creator>
  <dc:description/>
  <cp:keywords/>
  <dc:language>en-US</dc:language>
  <cp:lastModifiedBy>Inna Shenker</cp:lastModifiedBy>
  <dcterms:modified xsi:type="dcterms:W3CDTF">2010-09-29T01:31:00Z</dcterms:modified>
  <cp:revision>2</cp:revision>
  <dc:subject/>
  <dc:title>Inna Shenker                                                        Edu</dc:title>
</cp:coreProperties>
</file>